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>
          <w:trHeight w:val="1973" w:hRule="atLeast"/>
        </w:trPr>
        <w:tc>
          <w:tcPr>
            <w:tcW w:w="5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left="4711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4711" w:right="175" w:hanging="0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Тимашевский район</w:t>
            </w:r>
          </w:p>
          <w:p>
            <w:pPr>
              <w:pStyle w:val="Normal"/>
              <w:spacing w:lineRule="auto" w:line="228"/>
              <w:ind w:left="4711" w:right="175" w:hanging="0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от____________№__________</w:t>
            </w:r>
          </w:p>
          <w:p>
            <w:pPr>
              <w:pStyle w:val="TextBody"/>
              <w:jc w:val="left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РАФИ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ест проведения публичных слушаний </w:t>
      </w:r>
      <w:r>
        <w:rPr>
          <w:sz w:val="28"/>
          <w:szCs w:val="28"/>
        </w:rPr>
        <w:t xml:space="preserve">по подготовке проектов о внесении изменений в правила землепользова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 Тимашевского рай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№ 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есто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ата и время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непровское сельское поселение, </w:t>
            </w:r>
          </w:p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хут. Димитрова, ул. Всемирной Дружб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 дома №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2 апреля 2021 г.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3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непровское сельское поселение, </w:t>
            </w:r>
          </w:p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ст-ца Днепровская, ул. Ленина, 6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здание Дома культу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2 апреля 2021 г.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3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непровское сельское посел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хут. Карла Маркса, ул. Карла Маркса, у дома №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2 апреля 2021 г.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4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Днепровское сельское поселение, хут. Кали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л. Победы, 6 (здание Дома культу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2 апреля 2021 г.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4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непровское сельское посел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хут. Крупской, ул. Крупской, у дома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2 апреля 2021 г.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непровское сельское посел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хут. Ленина, ул. Ленина, у дома № 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2 апреля 2021 г.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5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Днепровское сельское поселение,                               хут. Ольховский, ул. Степанова, 23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здание Дома культу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2 апреля 2021 г.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6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Медведовское сельское поселение,                             хут. Большевик, ул. Лазурная, 49 Б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здание Дома культу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3 апреля 2021 г. </w:t>
            </w:r>
          </w:p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>в 10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Медведовское сельское поселение,                             хут. Ленинский, ул. Центральная, 128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здание Дома культу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3 апреля 2021 г.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1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Медведовское сельское поселение,                           ст-ца Медведовская, ул. Пушкина, 5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здание Дома культуры «Родина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3 апреля 2021 г.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1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Сельское поселение Кубанец, хут. Беднягина,                    пер. Юбилейный, 5 (здание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муниципального бюджетного учреждения культуры «Центр культурно-спортивного досуга»</w:t>
            </w:r>
            <w:r>
              <w:rPr>
                <w:spacing w:val="-3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4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1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оволенинское сельское поселение,                           хут. Ленинский, ул. Космонавтов, 1 (зал заседаний администрации Новоленинского сельского посе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5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4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оволенинское сельское поселение, хут. Рашпиль, ул. Садовая, у дома № 16 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5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4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>Новоленинское сельское поселение,                           хут. Греблянский, ул. Первомайская, у дома № 46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5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оволенинское сельское поселение,                           хут. Барыбинский, ул. Октябрьская, у дома № 87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5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5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оволенинское сельское поселение, хут. Нов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л. Курганная, у дома №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5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6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овокорсунское сельское поселение,                         ст-ца Новокорсунская, ул. Красная, 3 (зал заседаний администрации Новокорсунского сельского посе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6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09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овокорсунское сельское поселение,                          хут. Красноармейский, ул. Западная, у дома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6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езаймановское сельское поселение,                         хут. Незаймановский, ул. Красная, 151 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здание Дома культу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9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3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езаймановское сельское поселение,                          хут. Стринский, ул. Красная, 89 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здание сельского клуб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9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3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езаймановское сельское поселение,                          хут. Можарийский, ул. Красная, у дома № 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9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4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оселковое сельское поселение, пос. Советский,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л. Лени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20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оселковое сельское поселение,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с. Комсомольский, ул. Спортивная,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20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0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селковое сельское поселение,                              пос. Красноармейский, ул. Южная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20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1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селковое сельское поселение, пос. Новый,            ул. Продольная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6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1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оселковое сельское поселение, пос. Красный,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л. Широкая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20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2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селковое сельское поселение,                               пос. Октябрьский, ул. Береговая, 33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20 апреля 2021 г.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12.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-142" w:right="2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142" w:right="2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142" w:right="285" w:hanging="0"/>
        <w:outlineLvl w:val="0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keepNext w:val="true"/>
        <w:numPr>
          <w:ilvl w:val="0"/>
          <w:numId w:val="0"/>
        </w:numPr>
        <w:ind w:left="-142" w:right="2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ind w:left="-142" w:right="285" w:hanging="0"/>
        <w:outlineLvl w:val="0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А.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ивко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56:00Z</dcterms:created>
  <dc:creator>Gorod</dc:creator>
  <dc:description/>
  <cp:keywords/>
  <dc:language>en-US</dc:language>
  <cp:lastModifiedBy>Вазген</cp:lastModifiedBy>
  <cp:lastPrinted>2021-02-08T12:31:00Z</cp:lastPrinted>
  <dcterms:modified xsi:type="dcterms:W3CDTF">2021-02-15T10:57:00Z</dcterms:modified>
  <cp:revision>43</cp:revision>
  <dc:subject/>
  <dc:title>ПРИЛОЖЕНИЕ № 2</dc:title>
</cp:coreProperties>
</file>